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12 декабря 2024 г. № 501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205003:11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я, Краснодарский край, Ейский район, Ейское городское поселение, город Ейск, улица Б. Хмельницкого, 1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4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2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1. Понятия и термины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находящегося в собственности Ейского городского поселения Ейского райо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я администрации Ейского городского поселения Ейского района от 9 декабря 2024 года № 1363 «О проведении аукциона в электронной форме на право заключения договора аренды земельного участка, расположенного в городе Ейске по улице Б.Хмельницкого, 105»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23:42:0205003:11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1335,0 </w:t>
      </w:r>
      <w:r>
        <w:rPr>
          <w:rFonts w:cs="Times New Roman" w:ascii="Times New Roman" w:hAnsi="Times New Roman"/>
          <w:sz w:val="28"/>
          <w:szCs w:val="28"/>
        </w:rPr>
        <w:t>квадратных метров, расположенного по адресу: Россия, Краснодарский край, Ейский район, Ейское городское поселение, город Ейск, улица Б.Хмельницкого, 105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блокированная жилая застройка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763 000 (семьсот шестьдесят три тысячи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 89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86 7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588-0 от 14 окт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20,0 м., для вспомогательных строений – 2 этажа, для гаражей – 1 этаж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60%, </w:t>
            </w:r>
          </w:p>
        </w:tc>
      </w:tr>
    </w:tbl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строений от красной линии улиц до жилого дом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,0 м. Минимальное расстояние от границы земельного участка: до жилого лома – 3,0 м, за исключением блокировки жилых домов, в таких случаях блокированные дома располагаются по границе общей стеной (без проемов) с отступом 0 м. Для вспомогательных строений – 1,0 м. Количество блоков – не более 10. Блокировка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е противопожарные расстояния между зданиями (а также между крайними строениями и группами строений) принимать в соответствии с действующими нормативами градостроительного проектир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роительства в зоне инженерных сетей, строительство производить с согласия балансодержателя, либо после получения технических условий на перенос инженерных сетей.</w:t>
      </w:r>
    </w:p>
    <w:p>
      <w:pPr>
        <w:pStyle w:val="TextBody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ическая возможность подключения объекта к сетям водоснабжения имеется. Максимальная нагрузка в точке подключения к сетям водоснабжения на хозяйственно-питьевые нужды составляет 0,1 м³/сутки. Точка присоединения объекта капитального строительства - муниципальная водопроводная сеть по          ул. Б.Хмельницкого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ок подключения объекта капитального строительства к сетям водоснабжения - 18 месяцев со дня заключения договора о подключении (технические условия ГУП КК «Кубаньводкомплекс» № 227 от 21.10.2024 г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ая возможность подключения объекта к сетям водоотведения имеется. Максимальная нагрузка в точке подключения к сетям водоотведения на хозяйственно-питьевые нужды составляет 0,1 м³/сутки. Точка присоединения объекта капитального строительства - муниципальная канализационная сеть по      ул. Б.Хмельницкого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подключения объекта капитального строительства к сетям водоотведения - 18 месяцев со дня заключения договора о подключении (технические условия ГУП КК «Кубаньводкомплекс» № 227/1 от 21.10.2024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существующего подземного газопровода Ст114мм по ул. Б.Хмельницкого, города Ейска (письмо АО «Газпром газораспределение Краснодар» от 23.10.2024г. № 33-2-10-11/1120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, стоимость оплаты будет рассчитана при рассмотрении заявления на технологическое присоединение (письмо филиала АО «Электросети Кубани» № ЭК/37/09/1218 от 01.11.2024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1.10.2024 г. № 1484)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имеется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права аренды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bookmark7"/>
      <w:bookmarkStart w:id="5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6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6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7" w:name="bookmark8"/>
      <w:bookmarkEnd w:id="7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.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17 декабря 2024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20 января</w:t>
      </w:r>
      <w:r>
        <w:rPr>
          <w:rStyle w:val="2"/>
          <w:sz w:val="28"/>
          <w:szCs w:val="28"/>
        </w:rPr>
        <w:t xml:space="preserve"> 2025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22 января 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6 700,0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sz w:val="28"/>
          <w:szCs w:val="28"/>
        </w:rPr>
        <w:t>21 января 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24 января 2025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три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обедителю аукциона или единственному принявшему участие в аукционе направляются три экземпляра подписанного проекта аренды, в десятидневный 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1. Если договор аренды в течение тридцати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2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Задаток Участника, сделавшего предпоследнее предложение о цене договора аренды, возвращается такому Участнику в течение 5 (пяти) рабочих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,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течение тридцати 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5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55:00Z</dcterms:created>
  <dc:creator>User13</dc:creator>
  <dc:description/>
  <cp:keywords/>
  <dc:language>en-US</dc:language>
  <cp:lastModifiedBy>User12</cp:lastModifiedBy>
  <cp:lastPrinted>2024-12-12T17:21:00Z</cp:lastPrinted>
  <dcterms:modified xsi:type="dcterms:W3CDTF">2024-12-13T11:46:00Z</dcterms:modified>
  <cp:revision>6</cp:revision>
  <dc:subject/>
  <dc:title/>
</cp:coreProperties>
</file>